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природных ресурсов, экологии и агропромышленного комплекса  Ненецкого автономного округа в соответствии с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,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оном Ненецкого автономного округа от 03.02.2006 № 673-оз «О нормативных правовых актах Ненецкого автономного округа» </w:t>
      </w:r>
      <w:r>
        <w:rPr>
          <w:rFonts w:cs="Times New Roman" w:ascii="Times New Roman" w:hAnsi="Times New Roman"/>
          <w:sz w:val="24"/>
          <w:szCs w:val="24"/>
        </w:rPr>
        <w:t xml:space="preserve">размещает проект приказа для проведения независимой антикоррупционной экспертизы. </w:t>
      </w:r>
    </w:p>
    <w:p>
      <w:pPr>
        <w:pStyle w:val="Normal"/>
        <w:spacing w:lineRule="auto" w:line="240" w:before="0" w:after="0"/>
        <w:ind w:right="49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ёма заключений независимой экспертизы: с 3.11.2015 по 3.12.2015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ертные заключения на проект приказа направляются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prea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gvna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факсу: (818 53) 2-13-88) или почтой (нарочным) по адресу: 166700,        п. Искателей, переулок Арктический, д. 3, офис 128Б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8 (81853) 2-13-88 (Мизгирёв Александр Владимирович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09600" cy="7531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партамент природных ресурсов, экологии и агропромышленного комплекса Ненец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___ ноября 2015 г. № 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арьян-М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Административны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нятие решений о предоставлении в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дных биологических ресурсов для осущест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ыболовства в целях обеспечения традиционного образ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зни и осуществления традиционной хозяйствен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коренных малочисленных народов Север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ибири и Дальнего Востока Российской Феде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енецком автономном округ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ёй 30 закона Ненецкого автономного округа             от 03.02.2006 № 673-оз «О нормативных правовых актах Ненецкого автономного округа»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изменения в Административный регламент предоставления государственной услуги «Принятие решений о предоставлении в пользование водных биологических ресурсов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 в Ненецком автономном округе», утвержденном приказом Департамента природных ресурсов, экологии и агропромышленного комплекса Ненецкого автономного округа от 14.07.2015        № 17,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риказ вступает в силу через десять дней после                       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2" w:hanging="0"/>
        <w:rPr>
          <w:rFonts w:ascii="Times New Roman" w:hAnsi="Times New Roman" w:cs="Times New Roman"/>
          <w:sz w:val="26"/>
          <w:szCs w:val="26"/>
        </w:rPr>
      </w:pPr>
      <w:bookmarkStart w:id="0" w:name="Par356"/>
      <w:bookmarkEnd w:id="0"/>
      <w:r>
        <w:rPr>
          <w:rFonts w:cs="Times New Roman" w:ascii="Times New Roman" w:hAnsi="Times New Roman"/>
          <w:sz w:val="26"/>
          <w:szCs w:val="26"/>
        </w:rPr>
        <w:t xml:space="preserve">Заместитель губернатора </w:t>
      </w:r>
    </w:p>
    <w:p>
      <w:pPr>
        <w:pStyle w:val="Normal"/>
        <w:spacing w:lineRule="auto" w:line="240" w:before="0" w:after="0"/>
        <w:ind w:right="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 –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руководитель Департамента                                                                  О.О. Белак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иказу Департамента природных ресурсов, экологии и агропромышленного комплекса Ненецкого автономного округа</w:t>
        <w:br/>
        <w:t>от __.11.2015 № 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Административный регламент предоставления государственной услуги «Принятие решений о предоставлении в пользование водных биологических ресурсов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 в Ненецком автономном округ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89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" w:name="Par38"/>
      <w:bookmarkEnd w:id="1"/>
      <w:r>
        <w:rPr>
          <w:rFonts w:cs="Times New Roman" w:ascii="Times New Roman" w:hAnsi="Times New Roman"/>
          <w:b/>
          <w:bCs/>
          <w:sz w:val="26"/>
          <w:szCs w:val="26"/>
        </w:rPr>
        <w:t>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Административный регламент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сударственной услуги «Принятие реш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едоставлении в пользование водных биологических ресурс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осуществления рыболовства в целях обеспеч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адиционного образа жизни и осуществления традицион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хозяйственной деятельности коренных малочисленных народ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евера, Сибири и Дальнего Востока Российской Феде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Ненецком автономном округ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Пункт 22 признать утратившим сил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пункте 23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одпункте 1 слова «не позднее чем за 30 календарных дней» исключить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) в подпункте 6 слово «рабочих» исключить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дпункты 3, 4 пункта 35 признать утратившим силу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пункте 61 слово «рабочих» исключить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пункте 73 слово «рабочих» исключить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24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24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и наличии в жалобе нецензурных либо оскорбительных выражений, угроз жизни, здоровью и имуществу лица, участвующего в предоставлении государственной услуги, и чьи решения, действия (бездействие) обжалуются,                а также членов его семьи должностное лицо, рассматривающее жалобу, вправе оставить ее без ответа по существу поставленных в ней вопросов и сообщить заявителю, направившему жалобу, о недопустимости злоупотребления правом.»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проекту приказа </w:t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а природных ресурсов, экологии и агропромышленного комплекса Ненецкого автономного округа «О внесении изменен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Административный регламент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й услуги «Принятие решений о предоставлении в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дных биологических ресурсов для осущест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ыболовства в целях обеспечения традиционного образ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зни и осуществления традиционной хозяйствен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и коренных малочисленных народов Север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ибири и Дальнего Востока Российской Феде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енецком автономном округ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каза Департамента природных ресурсов, экологии и агропромышленного комплекса Ненецкого автономного округа разработан в целях приведения в соответствие с действующим законодательством Российской Федерации Административного регламента предоставления государственной услуги «Принятие решений о предоставлении в пользование водных биологических ресурсов для осуществления рыболовства в целях обеспечения традиционного образа жизни и осуществления традиционной хозяйственной деятельности коренных малочисленных народов Севера, Сибири и Дальнего Востока Российской Федерации в Ненецком автономном округе», утвержденном приказом Департамента природных ресурсов, экологии и агропромышленного комплекса Ненецкого автономного округа от 14.07.2015        № 17, (далее – Административный регламент, государственная услуг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 Изменений признает утратившим силу пункт 22 Административного регламента в связи с тем, что данная позиция не предусмотре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>м Администрации Ненецкого автономного округа от 30.09.2011 № 216-п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1 пункта 2 Изменений вносит изменения в подпункт 1 пункта 23 Административного регламента путем исключения  слов «не позднее чем за 30 календарных дней», так как данный срок не предусмотрен Правилами подготовки и принятия решения о предоставлении водных биологических ресурсов, отнесенных к объектам рыболовства, в пользование, утвержденных постановлением Правительства Российской Федерации  от 15.10.2008 № 765 (далее – Правил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 пункта 2, пункт 4 и пункт 5 Изменений путем исключения слова «рабочих» приводит в соответствие пункты 6, 61, 73 Административного регламента с пунктом 17 Правил, согласно которого решение о предоставлении водных биоресурсов в пользование доводится в 3-дневный срок после его принятия до сведения заявителя. Данные изменения позволят сократить срок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Изменений признает утратившим силу подпункты 3,4 пункта 35  Административного регламента в виду отсутствия данных оснований для отказа в законодательстве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унктом 6 Изменений пункт 124 Административного регламента приводится в соответствие с подпунктом 3 пункта 1 постановления Администрации Ненецкого автономного округа от 12.11.2015 № 359-п «О внесении изменений в Положение об особенностях подачи и рассмотрения жалоб на нарушения порядка предоставления государственных услуг в Ненецком автономном округе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 округа, требующих признания утратившими силу, изменения, дополнения в связи с принятием проекта нормативного правового акта округа не име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данного проекта не потребует дополнительных бюджетных ассигнований и внесения изменений в </w:t>
      </w:r>
      <w:r>
        <w:rPr>
          <w:rFonts w:cs="Times New Roman" w:ascii="Times New Roman" w:hAnsi="Times New Roman"/>
          <w:bCs/>
          <w:sz w:val="24"/>
          <w:szCs w:val="24"/>
        </w:rPr>
        <w:t>закон Ненецкого автономного округа от 19.12.2014 № 36-оз «Об окружном бюджете на 2015 год и плановый период 2016 и 2017 год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reak@ogvnao.ru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27D6BB0DEA9E9C8EA75B29382B507EB4600BC97BE065CEF931B038CF444FBC15311682D9611ADE9002740a4A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4:00Z</dcterms:created>
  <dc:creator>poplevin</dc:creator>
  <dc:description/>
  <dc:language>en-US</dc:language>
  <cp:lastModifiedBy>Мизгирев Александр Владимирович</cp:lastModifiedBy>
  <cp:lastPrinted>2015-11-27T15:55:00Z</cp:lastPrinted>
  <dcterms:modified xsi:type="dcterms:W3CDTF">2015-11-30T11:14:00Z</dcterms:modified>
  <cp:revision>2</cp:revision>
  <dc:subject/>
  <dc:title/>
</cp:coreProperties>
</file>