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sz w:val="16"/>
        </w:rPr>
      </w:pPr>
      <w:r>
        <w:rPr>
          <w:sz w:val="24"/>
        </w:rPr>
        <w:drawing>
          <wp:inline distT="0" distB="0" distL="0" distR="0">
            <wp:extent cx="609600" cy="76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TextBodyIndent"/>
        <w:ind w:right="-6" w:hanging="0"/>
        <w:rPr>
          <w:sz w:val="16"/>
        </w:rPr>
      </w:pPr>
      <w:r>
        <w:rPr>
          <w:sz w:val="16"/>
        </w:rPr>
      </w:r>
    </w:p>
    <w:p>
      <w:pPr>
        <w:pStyle w:val="TextBodyIndent"/>
        <w:ind w:right="-6" w:hanging="0"/>
        <w:jc w:val="center"/>
        <w:rPr/>
      </w:pPr>
      <w:r>
        <w:rPr>
          <w:b/>
          <w:szCs w:val="28"/>
        </w:rPr>
        <w:t>Управление по государственному регулированию цен (тарифов)</w:t>
      </w:r>
    </w:p>
    <w:p>
      <w:pPr>
        <w:pStyle w:val="TextBodyIndent"/>
        <w:ind w:right="-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енецкого автономного округа</w:t>
      </w:r>
    </w:p>
    <w:p>
      <w:pPr>
        <w:pStyle w:val="TextBodyIndent"/>
        <w:ind w:right="-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2014 года №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Нарьян-Мар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 xml:space="preserve">внесении изменений в состав комиссии п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ому регулированию цен (тарифов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нецкого автономного округа</w:t>
      </w:r>
    </w:p>
    <w:p>
      <w:pPr>
        <w:pStyle w:val="Normal"/>
        <w:tabs>
          <w:tab w:val="clear" w:pos="708"/>
          <w:tab w:val="center" w:pos="3828" w:leader="none"/>
          <w:tab w:val="left" w:pos="4820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3828" w:leader="none"/>
          <w:tab w:val="left" w:pos="482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оложением об Управлении по государственному регулированию цен (тарифов) Ненецкого автономного округа, утвержденным постановлением Администрации Ненецкого автономного округа от 17.08.2012 № 233-п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Внести изменения в </w:t>
      </w:r>
      <w:r>
        <w:rPr>
          <w:bCs/>
          <w:sz w:val="28"/>
          <w:szCs w:val="28"/>
        </w:rPr>
        <w:t xml:space="preserve">состав комиссии по государственному регулированию цен (тарифов) Ненецкого автономного округа, утвержденный приказом </w:t>
      </w:r>
      <w:r>
        <w:rPr>
          <w:sz w:val="28"/>
          <w:szCs w:val="28"/>
        </w:rPr>
        <w:t>Управлении по государственному регулированию цен (тарифов) Ненецкого автономного округа от 27.09.2012 № 37 (в редакции приказа Управления по государственному регулированию цен (тарифов) Ненецкого автономного округа от 05.12.2013 № 25),</w:t>
      </w:r>
      <w:r>
        <w:rPr>
          <w:bCs/>
          <w:sz w:val="28"/>
          <w:szCs w:val="28"/>
        </w:rPr>
        <w:t xml:space="preserve"> изложив в редакции согласно Прилож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Настоящий приказ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4"/>
        <w:keepNext w:val="false"/>
        <w:widowControl w:val="false"/>
        <w:rPr/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ab/>
        <w:t xml:space="preserve">        Л.А. Волы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397" w:top="1134" w:footer="0" w:bottom="993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ложение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 приказу УГРЦТ НАО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от __.10.2014 №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«О внесении изменений в состав комиссии по государственному регулированию цен (тарифов) Ненецкого автономного округа»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став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комиссии по государственному регулированию цен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тарифов) Ненецкого автономного округ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едседатель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олынец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ариса Андреевн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 xml:space="preserve">начальник Управления по государственному регулированию цен (тарифов) Ненецкого автономного округ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Заместитель председателя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артьянов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рина Александровн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 xml:space="preserve">заместитель начальника Управления по государственному регулированию цен (тарифов) Ненецкого автономного округа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екретарь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ыдрин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юдмила Геннадьевн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начальник отдела регулирования производственно-технической сферы и государственного контроля (надзора) Управления по государственному регулированию цен (тарифов) Ненецкого автономного округ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лены комиссии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418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Белоконь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рина Владимировн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Кравцов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лена Алексеевн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Мартынов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митрий Викторович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руководитель Управления Федеральной антимонопольной службы по Ненецкому автономному округу (по согласованию)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начальник отдела регулирования энергетики и организаций коммунального комплекса Управления по государственному регулированию цен (тарифов) Ненецкого автономного округ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начальник сектора организационной и правовой работы Управления по государственному регулированию цен (тарифов) Ненецкого автономного округ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представитель Некоммерческого партнёрства «Совет рынка» (по согласованию)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397" w:top="113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szCs w:val="14"/>
      </w:rPr>
    </w:pPr>
    <w:r>
      <w:rPr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szCs w:val="14"/>
      </w:rPr>
    </w:pPr>
    <w:r>
      <w:rPr>
        <w:szCs w:val="1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true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8:09:00Z</dcterms:created>
  <dc:creator>User</dc:creator>
  <dc:description/>
  <dc:language>en-US</dc:language>
  <cp:lastModifiedBy>Лахно</cp:lastModifiedBy>
  <cp:lastPrinted>2014-10-02T12:08:00Z</cp:lastPrinted>
  <dcterms:modified xsi:type="dcterms:W3CDTF">2014-10-02T08:09:00Z</dcterms:modified>
  <cp:revision>2</cp:revision>
  <dc:subject/>
  <dc:title/>
</cp:coreProperties>
</file>