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609600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правление по государственному регулированию цен (тарифов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Heading5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 2014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Положение о коми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по государственному регулированию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 (тарифов) Ненецкого автономного округа по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людению требований к служебному поведению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 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регулированию конфликта интересов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С целью приведения в соответствие с законодательством Российской Федерации </w:t>
      </w:r>
      <w:r>
        <w:rPr>
          <w:rFonts w:eastAsia="SimSun;宋体"/>
          <w:bCs/>
          <w:sz w:val="28"/>
          <w:szCs w:val="28"/>
          <w:lang w:eastAsia="zh-CN"/>
        </w:rPr>
        <w:t>ПРИКАЗЫВАЮ</w:t>
      </w:r>
      <w:r>
        <w:rPr>
          <w:rFonts w:eastAsia="SimSun;宋体"/>
          <w:sz w:val="28"/>
          <w:szCs w:val="28"/>
          <w:lang w:eastAsia="zh-CN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изменения в Положение о комиссии Управления по государственному регулированию цен (тарифов) Ненецкого автономного округа по соблюдению требований к служебному поведению государственных гражданских служащих Ненецкого автономного округа и урегулированию конфликта интересов, утвержденное приказом Управления по государственному регулированию цен (тарифов) Ненецкого автономного округа от 28.11.2012 № 48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через десять дней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  <w:tab/>
        <w:tab/>
        <w:tab/>
        <w:t xml:space="preserve"> </w:t>
        <w:tab/>
        <w:tab/>
        <w:tab/>
        <w:tab/>
        <w:t xml:space="preserve">       Л.А. Волынец</w:t>
      </w:r>
      <w:r>
        <w:br w:type="page"/>
      </w:r>
    </w:p>
    <w:p>
      <w:pPr>
        <w:pStyle w:val="ConsPlusTitle"/>
        <w:widowControl/>
        <w:ind w:firstLine="6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6120"/>
        <w:rPr/>
      </w:pPr>
      <w:r>
        <w:rPr>
          <w:b w:val="false"/>
          <w:bCs w:val="false"/>
          <w:sz w:val="28"/>
          <w:szCs w:val="28"/>
        </w:rPr>
        <w:t>к приказу УГРЦТ НАО</w:t>
      </w:r>
    </w:p>
    <w:p>
      <w:pPr>
        <w:pStyle w:val="ConsPlusTitle"/>
        <w:widowControl/>
        <w:ind w:firstLine="6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 ________2014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ложение о комиссии Управления по государственному регулированию цен (тарифов) Ненецкого автономного округа по соблюдению требований к служебному поведению государственны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ражданских служащих Ненецкого автономного округ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3 дополнить подпунктами 4 и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) представление начальником Управления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3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ступившее в соответствии с </w:t>
      </w:r>
      <w:hyperlink r:id="rId4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в Управление уведомление коммерческой или некоммерческой организации о заключении с гражданином, замещавшим должность государственной службы в Управлении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пунктами 13.1-13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1. Обращение, указанное в абзаце втором подпункта 2 пункта 13 настоящего Положения, подается гражданином, замещавшим должность государственной службы в Управлении, в подразделение кадровой службы Управления по профилактике коррупционных и иных правонарушений.        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Управ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 Обращение, указанное в абзаце втором подпункта 2 пункта 13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Уведомление, указанное в подпункте 5 пункта 13 настоящего Положения, рассматривается подразделением кадровой службы Управ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Управлении, требований статьи 12 Федерального закона от 25.12.2008                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бзац четвертый пункта 15 дополнить словами «, за исключением случаев, предусмотренных пунктами 15.1 и 15.2 настоящего Полож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пунктами 15.1 и 15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1. Заседание Комиссии по рассмотрению заявления, указанного в абзаце третьем подпункта 2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Уведомление, указанное в подпункте 5 пункта 13 настоящего Положения, как правило, рассматривается на очередном (плановом) заседании Комисс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ункты 16 и 1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Управлении. При наличии письменной просьбы государственного служащего или гражданина, замещавшего должность государственной службы в Управлении, о рассмотрении указанного вопроса без его участия заседание Комиссии проводится в его отсутствие. В случае неявки на заседание Комиссии государственного служащего (его представителя) или гражданина, замещавшего должность государственной службы в Управлении (его представителя), при отсутствии письменной просьбы государствен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государственного служащего или гражданина, замещавшего должность государственной службы в У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а заседании Комиссии заслушиваются пояснения государственного служащего или гражданина, замещавшего должность государственной службы в Управлении (с их согласия),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2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. По итогам рассмотрения вопросов, указанных в подпунктах 1, </w:t>
      </w:r>
      <w:hyperlink r:id="rId5">
        <w:r>
          <w:rPr>
            <w:rStyle w:val="InternetLink"/>
            <w:sz w:val="28"/>
            <w:szCs w:val="28"/>
          </w:rPr>
          <w:t>2 и 4 пункта 13</w:t>
        </w:r>
      </w:hyperlink>
      <w:r>
        <w:rPr>
          <w:sz w:val="28"/>
          <w:szCs w:val="28"/>
        </w:rPr>
        <w:t xml:space="preserve"> настоящего Положения, при наличии к тому оснований Комиссия может принять иное, чем предусмотрено </w:t>
      </w:r>
      <w:hyperlink r:id="rId6">
        <w:r>
          <w:rPr>
            <w:rStyle w:val="InternetLink"/>
            <w:sz w:val="28"/>
            <w:szCs w:val="28"/>
          </w:rPr>
          <w:t>пунктами 19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и 24.1  настоящего Положения, решение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унктами 24.1 и 24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4.1. По итогам рассмотрения вопроса, указанного в подпункте 4 пункта 13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изнать, что сведения, представленные государственным служащим в соответствии с </w:t>
      </w:r>
      <w:hyperlink r:id="rId8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знать, что сведения, представленные государственным служащим в соответствии с </w:t>
      </w:r>
      <w:hyperlink r:id="rId9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начальнику Управления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2. По итогам рассмотрения вопроса, указанного в подпункте 5 пункта 13 настоящего Положения, Комиссия принимает в отношении гражданина, замещавшего должность государственной службы в Управлении,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начальнику Управления проинформировать об указанных обстоятельствах органы прокуратуры и уведомившую организацию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пунктом 34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4.1. Выписка из решения Комиссии, заверенная подписью секретаря Комиссии и печатью Управления, вручается гражданину, замещавшему должность государственной службы в Управлении, в отношении которого рассматривался вопрос, указанный в </w:t>
      </w:r>
      <w:hyperlink r:id="rId10">
        <w:r>
          <w:rPr>
            <w:rStyle w:val="InternetLink"/>
            <w:sz w:val="28"/>
            <w:szCs w:val="28"/>
          </w:rPr>
          <w:t xml:space="preserve">абзаце втором подпункта 2 пункта </w:t>
        </w:r>
      </w:hyperlink>
      <w:r>
        <w:rPr>
          <w:sz w:val="28"/>
          <w:szCs w:val="28"/>
        </w:rPr>
        <w:t>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E5B986EA97609381EAFB7796BC1D399D098E75D07A3CF251BA19B470A7F6EF3DEED3FECCA922E3xEy9H" TargetMode="External"/><Relationship Id="rId4" Type="http://schemas.openxmlformats.org/officeDocument/2006/relationships/hyperlink" Target="consultantplus://offline/ref=A0E5B986EA97609381EAFB7796BC1D399D0F8079D7733CF251BA19B470A7F6EF3DEED3FCxCyFH" TargetMode="External"/><Relationship Id="rId5" Type="http://schemas.openxmlformats.org/officeDocument/2006/relationships/hyperlink" Target="consultantplus://offline/ref=9B1F67BC63BED59B7DF3B76F804738229CDD5127AE50B459E143AEB7626CB507F0CE9D8390B166DE3497F570Q7I" TargetMode="External"/><Relationship Id="rId6" Type="http://schemas.openxmlformats.org/officeDocument/2006/relationships/hyperlink" Target="consultantplus://offline/ref=9B1F67BC63BED59B7DF3B76F804738229CDD5127AE50B459E143AEB7626CB507F0CE9D8390B166DE3497F470Q3I" TargetMode="External"/><Relationship Id="rId7" Type="http://schemas.openxmlformats.org/officeDocument/2006/relationships/hyperlink" Target="consultantplus://offline/ref=9B1F67BC63BED59B7DF3B76F804738229CDD5127AE50B459E143AEB7626CB507F0CE9D8390B166DE3497F770Q2I" TargetMode="External"/><Relationship Id="rId8" Type="http://schemas.openxmlformats.org/officeDocument/2006/relationships/hyperlink" Target="consultantplus://offline/ref=AEF62E21FF151420C47AD10E5B789F8875D6DF2B6DA884CE50E79A5003E4DBF220BCE25477B21D1BH7ZCL" TargetMode="External"/><Relationship Id="rId9" Type="http://schemas.openxmlformats.org/officeDocument/2006/relationships/hyperlink" Target="consultantplus://offline/ref=AEF62E21FF151420C47AD10E5B789F8875D6DF2B6DA884CE50E79A5003E4DBF220BCE25477B21D1BH7ZCL" TargetMode="External"/><Relationship Id="rId10" Type="http://schemas.openxmlformats.org/officeDocument/2006/relationships/hyperlink" Target="consultantplus://offline/ref=9F84027FEABBA6A7B1D477C4D6F9EEDBF110046623121AE6DFED385B8707F9C39BC630C4294977220Dk4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52:00Z</dcterms:created>
  <dc:creator>Елена Николаевна Лахно</dc:creator>
  <dc:description/>
  <dc:language>en-US</dc:language>
  <cp:lastModifiedBy>Дмитрий Викторович Мартынов</cp:lastModifiedBy>
  <cp:lastPrinted>2014-09-23T15:52:00Z</cp:lastPrinted>
  <dcterms:modified xsi:type="dcterms:W3CDTF">2014-09-23T11:52:00Z</dcterms:modified>
  <cp:revision>2</cp:revision>
  <dc:subject/>
  <dc:title>РЕГЛАМЕНТ</dc:title>
</cp:coreProperties>
</file>