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8"/>
          <w:b/>
          <w:szCs w:val="28"/>
        </w:rPr>
        <w:instrText xml:space="preserve">ИМПОРТ C:\\WINDOWS\\ORELMIN.PCX \* LOWER</w:instrTex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>
        <w:rPr>
          <w:b/>
          <w:sz w:val="28"/>
          <w:szCs w:val="28"/>
        </w:rPr>
        <w:t>Ошибка! Закладка не определена.</w:t>
      </w:r>
      <w:r/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</w:r>
    </w:p>
    <w:p>
      <w:pPr>
        <w:pStyle w:val="TextBodyIndent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hanging="0"/>
        <w:jc w:val="center"/>
        <w:rPr/>
      </w:pPr>
      <w:r>
        <w:rPr>
          <w:b/>
          <w:szCs w:val="28"/>
        </w:rPr>
        <w:t>Управление по государственному регулированию цен (тарифов)</w:t>
      </w:r>
    </w:p>
    <w:p>
      <w:pPr>
        <w:pStyle w:val="TextBodyIndent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енецкого автономного округа</w:t>
      </w:r>
    </w:p>
    <w:p>
      <w:pPr>
        <w:pStyle w:val="TextBodyIndent"/>
        <w:ind w:right="-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 ноября 2013 года № 22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арьян-Мар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щественном совете при Управлении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му регулированию цен (тарифов)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tabs>
          <w:tab w:val="clear" w:pos="708"/>
          <w:tab w:val="center" w:pos="3828" w:leader="none"/>
          <w:tab w:val="left" w:pos="4820" w:leader="none"/>
        </w:tabs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3828" w:leader="none"/>
          <w:tab w:val="left" w:pos="482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828" w:leader="none"/>
          <w:tab w:val="left" w:pos="482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ем об Управлении по государственному регулированию цен (тарифов) Ненецкого автономного округа, утвержденным постановлением Администрации Ненецкого автономного округа от 17.08.2012 № 233-п, в </w:t>
      </w:r>
      <w:r>
        <w:rPr>
          <w:rFonts w:eastAsia="Calibri"/>
          <w:sz w:val="28"/>
          <w:szCs w:val="28"/>
          <w:lang w:eastAsia="en-US"/>
        </w:rPr>
        <w:t xml:space="preserve">целях обеспечения взаимодействия с институтами гражданского общества, повышения гласности и прозрачности деятельности Управления </w:t>
      </w:r>
      <w:r>
        <w:rPr>
          <w:sz w:val="28"/>
          <w:szCs w:val="28"/>
        </w:rPr>
        <w:t>по государственному регулированию цен (тарифов) Ненецкого автономного округа, 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бразовать Общественный совет при Управлении по государственному регулированию цен (тарифов) Ненецкого автономного округ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2. Утвердить Положение об </w:t>
      </w:r>
      <w:r>
        <w:rPr>
          <w:sz w:val="28"/>
          <w:szCs w:val="28"/>
        </w:rPr>
        <w:t>Общественном совете при Управлении по государственному регулированию цен (тарифов) Ненецкого автономного округа согласно Прилож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Настоящий приказ вступает в силу через десять дней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Heading4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а Управления</w:t>
        <w:tab/>
        <w:tab/>
        <w:tab/>
        <w:tab/>
        <w:tab/>
        <w:tab/>
        <w:t xml:space="preserve">       Л.Г. Выд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6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Управления </w:t>
            </w:r>
          </w:p>
          <w:p>
            <w:pPr>
              <w:pStyle w:val="Normal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сударственному регулированию цен (тарифов) Ненецкого автономного округа</w:t>
            </w:r>
          </w:p>
          <w:p>
            <w:pPr>
              <w:pStyle w:val="Normal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1.2013 № 22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sz w:val="28"/>
                <w:szCs w:val="28"/>
              </w:rPr>
              <w:t>«Об Общественном совете при Управлении по государственному регулированию цен тарифов Ненецкого автономного округа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щественном совете при Управлении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сударственному регулированию цен (тарифов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1. Настоящее Положение определяет порядок формирования, компетенцию и регламент деятельности Общественного совета при Управлении по государственному регулированию цен (тарифов) Ненецкого автономного округа (далее – Общественный сове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бщественный совет является постоянно действующим коллегиальным совещательным органом при Управлении по государственному регулированию цен (тарифов) Ненецкого автономного округа (далее – Управление) и осуществляет свою деятельность на общественных начал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В своей деятельности Общественный совет руководствуется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Ненецкого автономного округа,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Решения Общественного совета носят рекомендательны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и, задачи и полномочия Общественного сов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Основной целью деятельности Общественного совета является обеспечение взаимодействия между Управлением, гражданами Российской Федерации, организациями и общественными объединениями на основе принципов открытости, публичности, баланса интересов потребителей, регулируемых организаций и общественно значимых интересов при реализации государственной политики в области государственного регулирования цен (тариф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дачами Общественного совет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готовка предложений и рекомендаций по совершенствованию государственного регулирования цен (тарифов) на товары (услуги), установление которых в соответствии с нормативными правовыми актами отнесено к компетенции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ивлечение граждан Российской Федерации, общественных объединений и некоммерческих организаций к формированию основных направлений развития и совершенствования деятельности Управления и осуществления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рассмотрение гражданских инициатив, направленных на содействие реализации функций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ивлечение институтов гражданского общества к участию в формировании и реализации государственной политики в сфере государственного регулирования цен (тариф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рганизация обмена мнениями между учеными, экспертами, специалистами, представителями органов государственной власти, представителями общественных организаций и объединений по вопросам, отнесенным к сфере деятельности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содействие в формировании позитивного общественного мнения по вопросам государственного регулирования цен (тариф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овышение информированности общественности по основным направлениям государственной политики в области государственного регулирования цен (тариф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Для реализации целей и задач Общественный совет осуществляет следующие полномоч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 согласованию с Управлением члены Общественного совета вправе принимать участие в заседаниях Комиссии по государственному регулированию цен (тарифов) Ненецкого автономного округа (далее – Комиссия) и иных мероприятиях, проводимых в соответствии с Планом основных мероприятий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ыявляет общественно значимые приоритеты в установленной сфере деятельности Управления и вносит в Управление предложения по их проработ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организует работу по привлечению граждан, общественных объединений и иных организаций к обсуждению актуальных вопросов в сфере государственного регулирования цен (тарифов) на товары (услуг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ует сбор и обобщение предложений, поступающих от граждан, общественных объединений, экспертов и иных организаций, направленных на решение проблем в сфере государственного регулирования цен (тарифов) на товары (услуг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рганизует изучение и обобщение опыта субъектов Российской Федерации в решении проблем в сфере государственного регулирования цен (тарифов) на товары (услуг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способствует повышению информированности общественности по основным направлениям государственной политики в области государственного регулирования цен (тарифов) на товары (услуги);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способствует формированию позитивного общественного мнения при реализации государственной политики в сфере государственного регулирования цен (тарифов) на товары (услуг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 запрашивает у органов государственной власти, органов местного самоуправления, организаций и учреждений, материалы и документы, необходимые для деятельности Общественного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направляет в федеральные органы власти предложения об усовершенствовании законодательства в сфере государственного регулирования цен (тариф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 Члены Общественного совета несут ответственность за обоснованность принимаемых решений, сохранность конфиденциальной и коммерческой информации, недопустимость использования ее в личных целях и передачи третьи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ормирования Общественного сов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 Состав Общественного совета формируется в количестве не более 7 человек из представителей государственных органов исполнительной власти, делового сообщества, общественных объединений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 В состав Общественного совета входят председатель Общественного совета, заместитель председателя Общественного совета, секретарь Общественного совета и члены Общественного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кандидатурам в состав Общественного совета представляются начальнику Управления заместителем начальника Управления, руководителями структурных подразделений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 Состав Общественного совета утверждается Комисс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Председатель Общественного совета избирается большинством голосов из числа членов Общественного совета по итогам открытого голосования членов Общественного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 Заместитель председателя Общественного совета, секретарь Общественного совета избираются его членами по предложению председателя Общественного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 Кандидаты в состав Общественного совета, получившие предложение войти в состав Общественного совета, в течение десяти календарных дней со дня получения такого предложения письменно уведомляют начальника Управления о своем согласии либо отказе войти в состав Общественного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 Срок полномочий членов Общественного совета истекает через 2 года со дня первого заседания Общественного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 Член Общественного совета может выйти из его состава по своей инициативе. Выход из состава Общественного совета производится на основании письменного заявления члена Общественного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рганизация деятельности </w:t>
      </w:r>
      <w:r>
        <w:rPr>
          <w:b/>
          <w:sz w:val="28"/>
          <w:szCs w:val="28"/>
        </w:rPr>
        <w:t>Общественного совет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8. Общественный Совет осуществляет свою деятельность в соответствии с планом работы, составленным на год, утвержденным председателем </w:t>
      </w:r>
      <w:r>
        <w:rPr>
          <w:sz w:val="28"/>
          <w:szCs w:val="28"/>
        </w:rPr>
        <w:t>Общественного совета</w:t>
      </w:r>
      <w:r>
        <w:rPr>
          <w:color w:val="000000"/>
          <w:sz w:val="28"/>
          <w:szCs w:val="28"/>
        </w:rPr>
        <w:t xml:space="preserve"> по согласованию с начальником Управления. В плане работы </w:t>
      </w:r>
      <w:r>
        <w:rPr>
          <w:sz w:val="28"/>
          <w:szCs w:val="28"/>
        </w:rPr>
        <w:t>Общественного совета</w:t>
      </w:r>
      <w:r>
        <w:rPr>
          <w:color w:val="000000"/>
          <w:sz w:val="28"/>
          <w:szCs w:val="28"/>
        </w:rPr>
        <w:t xml:space="preserve"> указываются сроки проведения заседаний, мероприятия и лица, ответственные за </w:t>
      </w:r>
      <w:r>
        <w:rPr>
          <w:sz w:val="28"/>
          <w:szCs w:val="28"/>
        </w:rPr>
        <w:t>разработку и представление материалов к засед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 Основной формой деятельности Общественного совета являются заседания, которые</w:t>
      </w:r>
      <w:r>
        <w:rPr>
          <w:color w:val="000000"/>
          <w:sz w:val="28"/>
          <w:szCs w:val="28"/>
        </w:rPr>
        <w:t xml:space="preserve"> проводятся по мере необходимости, но не реже одного раза в полугодие. </w:t>
      </w:r>
      <w:r>
        <w:rPr>
          <w:sz w:val="28"/>
          <w:szCs w:val="28"/>
        </w:rPr>
        <w:t>Дата очередного заседания Общественного совета определяется Председателем Общественного 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шению </w:t>
      </w:r>
      <w:r>
        <w:rPr>
          <w:sz w:val="28"/>
          <w:szCs w:val="28"/>
        </w:rPr>
        <w:t>Общественного совета</w:t>
      </w:r>
      <w:r>
        <w:rPr>
          <w:color w:val="000000"/>
          <w:sz w:val="28"/>
          <w:szCs w:val="28"/>
        </w:rPr>
        <w:t xml:space="preserve"> может быть проведено внеочередное заседание. Инициаторами проведения вне</w:t>
      </w:r>
      <w:r>
        <w:rPr>
          <w:sz w:val="28"/>
          <w:szCs w:val="28"/>
        </w:rPr>
        <w:t xml:space="preserve">очередного заседания Общественного совета вправе выступать Председатель </w:t>
      </w:r>
      <w:r>
        <w:rPr>
          <w:spacing w:val="2"/>
          <w:sz w:val="28"/>
          <w:szCs w:val="28"/>
        </w:rPr>
        <w:t>Общественного</w:t>
      </w:r>
      <w:r>
        <w:rPr>
          <w:sz w:val="28"/>
          <w:szCs w:val="28"/>
        </w:rPr>
        <w:t xml:space="preserve"> совета, его члены, Управление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 Повестка дня заседания Общественного </w:t>
      </w:r>
      <w:r>
        <w:rPr>
          <w:spacing w:val="2"/>
          <w:sz w:val="28"/>
          <w:szCs w:val="28"/>
        </w:rPr>
        <w:t>совета формируется секретарем Общественного совета с учетом предложений членов Общественного</w:t>
      </w:r>
      <w:r>
        <w:rPr>
          <w:sz w:val="28"/>
          <w:szCs w:val="28"/>
        </w:rPr>
        <w:t xml:space="preserve"> совета, утверждается Председателем </w:t>
      </w:r>
      <w:r>
        <w:rPr>
          <w:spacing w:val="2"/>
          <w:sz w:val="28"/>
          <w:szCs w:val="28"/>
        </w:rPr>
        <w:t>Общественного</w:t>
      </w:r>
      <w:r>
        <w:rPr>
          <w:sz w:val="28"/>
          <w:szCs w:val="28"/>
        </w:rPr>
        <w:t xml:space="preserve">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ind w:firstLine="709"/>
        <w:jc w:val="both"/>
        <w:rPr/>
      </w:pPr>
      <w:r>
        <w:rPr>
          <w:sz w:val="28"/>
          <w:szCs w:val="28"/>
        </w:rPr>
        <w:t>21. За десять календарных дней</w:t>
      </w:r>
      <w:r>
        <w:rPr>
          <w:spacing w:val="2"/>
          <w:sz w:val="28"/>
          <w:szCs w:val="28"/>
        </w:rPr>
        <w:t xml:space="preserve"> до начала заседания </w:t>
      </w:r>
      <w:r>
        <w:rPr>
          <w:sz w:val="28"/>
          <w:szCs w:val="28"/>
        </w:rPr>
        <w:t>Общественного совет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ые за рассмотрение вопроса из состава членов Общественного совета представляют секретарю Общественного совета информационные </w:t>
      </w:r>
      <w:r>
        <w:rPr>
          <w:spacing w:val="4"/>
          <w:sz w:val="28"/>
          <w:szCs w:val="28"/>
        </w:rPr>
        <w:t>материалы, которые доводятся до сведения начальника Управ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ind w:firstLine="709"/>
        <w:jc w:val="both"/>
        <w:rPr/>
      </w:pPr>
      <w:r>
        <w:rPr>
          <w:sz w:val="28"/>
          <w:szCs w:val="28"/>
        </w:rPr>
        <w:t xml:space="preserve">22. Не позднее, чем за три рабочих дня до очередного заседания Общественного </w:t>
      </w:r>
      <w:r>
        <w:rPr>
          <w:spacing w:val="2"/>
          <w:sz w:val="28"/>
          <w:szCs w:val="28"/>
        </w:rPr>
        <w:t>совета,</w:t>
      </w:r>
      <w:r>
        <w:rPr>
          <w:sz w:val="28"/>
          <w:szCs w:val="28"/>
        </w:rPr>
        <w:t xml:space="preserve"> секретарь направляет всем членам Общественного совета повестку дня заседания, рабочие материалы по вопросам повестки дня и проект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 Заседание Общественного совета считается правомочным при участии в нем более половины от утвержденного состава членов Общественного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 Решения Общественного совета принимаются большинством голосов от общего числа присутствующих его членов. При равенстве голосов решающим является голос председательствующего на заседании Общественного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 Решения Общественного совета принимаются в форме предложений, обращений и отражаются в протоколах заседаний Общественного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Общественного совета подписываются председательствующим на заседании и его секретар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 Решения Общественного совета носят рекомендательный характер и обязательны для рассмотрения Управлением. Управление информирует Общественный совет о результатах рассмотрения решения Общественного совета в течение тридцати календарных дней со дня его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 Члены Общественного совета, не согласные с мнением большинства, могут изложить свое особое мнение, которое в обязательном порядке вносится в протокол засе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 Информация о деятельности Общественного совета и принятых решениях размещается на Портале органов власти Ненецкого автоном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 Организационно-техническое сопровождение деятельности Общественного совета осуществляет Упра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sz w:val="28"/>
          <w:szCs w:val="28"/>
        </w:rPr>
        <w:t xml:space="preserve">Полномочия председателя, секретаря, 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членов Общественного 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0. Председатель Общественного со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организует работу Общественного совета и председательствует на его заседаниях, распределяет обязанности и поручения между членами Общественного совета, осуществляет общий контроль за выполнением планов работы и исполнением решений Общественного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по согласованию с начальником Управления утверждает план работы Общественного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утверждает повестку заседания Общественного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время и место проведения заседаний Общественного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ы заседаний Общественного совета, другие документы Общественного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ет с начальником Управления по вопросам реализации решений Общественного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Председателя Общественного совета его обязанности выполняет заместитель Председателя Общественного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Секретарь Общественного со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поручения Председателя Общественного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овестку дня заседаний Общественного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своевременную подготовку проектов решений по рассматриваемым на заседании Общественного совета </w:t>
      </w:r>
      <w:r>
        <w:rPr>
          <w:spacing w:val="-1"/>
          <w:sz w:val="28"/>
          <w:szCs w:val="28"/>
        </w:rPr>
        <w:t>вопросам, а также справочный материал по ни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организует </w:t>
      </w:r>
      <w:r>
        <w:rPr>
          <w:spacing w:val="5"/>
          <w:sz w:val="28"/>
          <w:szCs w:val="28"/>
        </w:rPr>
        <w:t xml:space="preserve">информирование членов </w:t>
      </w:r>
      <w:r>
        <w:rPr>
          <w:sz w:val="28"/>
          <w:szCs w:val="28"/>
        </w:rPr>
        <w:t>Общественного совета</w:t>
      </w:r>
      <w:r>
        <w:rPr>
          <w:spacing w:val="5"/>
          <w:sz w:val="28"/>
          <w:szCs w:val="28"/>
        </w:rPr>
        <w:t xml:space="preserve"> о времени, месте и повестке дня его </w:t>
      </w:r>
      <w:r>
        <w:rPr>
          <w:spacing w:val="1"/>
          <w:sz w:val="28"/>
          <w:szCs w:val="28"/>
        </w:rPr>
        <w:t xml:space="preserve">заседания, об утвержденных планах работы </w:t>
      </w:r>
      <w:r>
        <w:rPr>
          <w:sz w:val="28"/>
          <w:szCs w:val="28"/>
        </w:rPr>
        <w:t>Общественного совета</w:t>
      </w:r>
      <w:r>
        <w:rPr>
          <w:spacing w:val="1"/>
          <w:sz w:val="28"/>
          <w:szCs w:val="28"/>
        </w:rPr>
        <w:t xml:space="preserve">, а также рассылку </w:t>
      </w:r>
      <w:r>
        <w:rPr>
          <w:spacing w:val="-1"/>
          <w:sz w:val="28"/>
          <w:szCs w:val="28"/>
        </w:rPr>
        <w:t xml:space="preserve">подготовленных к заседанию материалов членам </w:t>
      </w:r>
      <w:r>
        <w:rPr>
          <w:sz w:val="28"/>
          <w:szCs w:val="28"/>
        </w:rPr>
        <w:t>Общественного совета</w:t>
      </w:r>
      <w:r>
        <w:rPr>
          <w:spacing w:val="-1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учет решений Общественного совета и мониторинг их исполн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pacing w:val="4"/>
          <w:sz w:val="28"/>
          <w:szCs w:val="28"/>
        </w:rPr>
        <w:t xml:space="preserve">доводит решения </w:t>
      </w:r>
      <w:r>
        <w:rPr>
          <w:sz w:val="28"/>
          <w:szCs w:val="28"/>
        </w:rPr>
        <w:t>Общественного совета</w:t>
      </w:r>
      <w:r>
        <w:rPr>
          <w:spacing w:val="4"/>
          <w:sz w:val="28"/>
          <w:szCs w:val="28"/>
        </w:rPr>
        <w:t xml:space="preserve"> до исполнителей и заинтересованных </w:t>
      </w:r>
      <w:r>
        <w:rPr>
          <w:spacing w:val="-3"/>
          <w:sz w:val="28"/>
          <w:szCs w:val="28"/>
        </w:rPr>
        <w:t>организ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ет протоколы заседаний Общественного совета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32. Члены </w:t>
      </w:r>
      <w:r>
        <w:rPr>
          <w:sz w:val="28"/>
          <w:szCs w:val="28"/>
        </w:rPr>
        <w:t>Общественного совет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участвуют в мероприятиях, проводимых </w:t>
      </w:r>
      <w:r>
        <w:rPr>
          <w:sz w:val="28"/>
          <w:szCs w:val="28"/>
        </w:rPr>
        <w:t>Общественным советом</w:t>
      </w:r>
      <w:r>
        <w:rPr>
          <w:color w:val="000000"/>
          <w:sz w:val="28"/>
          <w:szCs w:val="28"/>
        </w:rPr>
        <w:t>, а также в подготовке материалов по рассматриваемым вопросам;</w:t>
      </w:r>
    </w:p>
    <w:p>
      <w:pPr>
        <w:pStyle w:val="Normal"/>
        <w:shd w:fill="FFFFFF" w:val="clear"/>
        <w:autoSpaceDE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вносят предложения, замечания и поправки к проектам планов работы </w:t>
      </w:r>
      <w:r>
        <w:rPr>
          <w:sz w:val="28"/>
          <w:szCs w:val="28"/>
        </w:rPr>
        <w:t>Общественного совета</w:t>
      </w:r>
      <w:r>
        <w:rPr>
          <w:color w:val="000000"/>
          <w:sz w:val="28"/>
          <w:szCs w:val="28"/>
        </w:rPr>
        <w:t>, по повестке дня заседаний;</w:t>
      </w:r>
    </w:p>
    <w:p>
      <w:pPr>
        <w:pStyle w:val="Normal"/>
        <w:shd w:fill="FFFFFF" w:val="clear"/>
        <w:autoSpaceDE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знакомятся с документами, касающимися рассматриваемых проблем, высказывают свое мнение по существу обсуждаемых вопросов, замечания и предложения по проектам принимаемых решений и протоколу заседания </w:t>
      </w:r>
      <w:r>
        <w:rPr>
          <w:sz w:val="28"/>
          <w:szCs w:val="28"/>
        </w:rPr>
        <w:t>Общественного 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дают равными правами при обсуждении вопросов и голосовании;</w:t>
      </w:r>
    </w:p>
    <w:p>
      <w:pPr>
        <w:pStyle w:val="Normal"/>
        <w:shd w:fill="FFFFFF" w:val="clear"/>
        <w:autoSpaceDE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язаны лично участвовать в заседаниях </w:t>
      </w:r>
      <w:r>
        <w:rPr>
          <w:sz w:val="28"/>
          <w:szCs w:val="28"/>
        </w:rPr>
        <w:t>Общественного совета</w:t>
      </w:r>
      <w:r>
        <w:rPr>
          <w:color w:val="000000"/>
          <w:sz w:val="28"/>
          <w:szCs w:val="28"/>
        </w:rPr>
        <w:t xml:space="preserve"> и не вправе делегировать свои полномочия другим лиц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1" w:gutter="0" w:header="397" w:top="1134" w:footer="28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F887D7900068177E9FCBBE973F4C42B1E02538C7960847ADC55A9k9c6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06:00Z</dcterms:created>
  <dc:creator>User</dc:creator>
  <dc:description/>
  <cp:keywords/>
  <dc:language>en-US</dc:language>
  <cp:lastModifiedBy>Наталья Игоревна Владимирова</cp:lastModifiedBy>
  <cp:lastPrinted>2013-11-25T15:56:00Z</cp:lastPrinted>
  <dcterms:modified xsi:type="dcterms:W3CDTF">2013-12-18T12:43:00Z</dcterms:modified>
  <cp:revision>5</cp:revision>
  <dc:subject/>
  <dc:title> </dc:title>
</cp:coreProperties>
</file>