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7" w:hanging="0"/>
        <w:jc w:val="center"/>
        <w:rPr>
          <w:sz w:val="16"/>
        </w:rPr>
      </w:pPr>
      <w:r>
        <w:rPr/>
        <w:drawing>
          <wp:inline distT="0" distB="0" distL="0" distR="0">
            <wp:extent cx="609600" cy="762000"/>
            <wp:effectExtent l="0" t="0" r="0" b="0"/>
            <wp:docPr id="1" name="ГЕРБ_НА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А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правление экономического развит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 марта 2014 г.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арьян-М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истеме обучения, повышения и оцен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етентности государственных гражданск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ащих Управления 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по привлеч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й и работе с инвесто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0"/>
        </w:rPr>
        <w:t>перечнем поручений Президента Российской Федерации</w:t>
      </w:r>
      <w:r>
        <w:rPr>
          <w:sz w:val="28"/>
          <w:szCs w:val="28"/>
        </w:rPr>
        <w:t xml:space="preserve"> от 31.01.2013 № Пр-144ГС по итогам заседания Государственного совета Российской Федерации от 27 декабря 2012 года, ПРИКАЗЫВА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ложение о системе обучения, повышения и оценки компетентности государственных гражданских служащих Управления экономического развития Ненецкого автономного округа по привлечению инвестиций и работе с инвесторами согласно Приложению к настоящему приказ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вести в соответствие с настоящим приказом нормативный правовой акт, устанавливающий квалификационные требования к профессиональным знаниям и навыкам, необходимым для исполнения должностных обязанностей государственными гражданскими служащи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беспечить включение в должностные регламенты соответствующих государственных гражданских служащих требований к знаниям, навыкам и показателей эффективности и результативности деятельности, предусмотренных настоящим приказ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ий приказ вступает в силу со дня его подпис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Ненецкого автономного округа                                                     А.В. Дудакалов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>
          <w:trHeight w:val="2683" w:hRule="atLeast"/>
        </w:trPr>
        <w:tc>
          <w:tcPr>
            <w:tcW w:w="46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Управления экономического развития Ненецкого автоном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3.2014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системе обучения, повышения и оценки компетентности государственных гражданских служащих Управления экономического развития Ненецкого автономного округа по привлечению инвестиций и работе с инвесторами»</w:t>
            </w:r>
          </w:p>
        </w:tc>
      </w:tr>
    </w:tbl>
    <w:p>
      <w:pPr>
        <w:pStyle w:val="Normal"/>
        <w:tabs>
          <w:tab w:val="clear" w:pos="708"/>
          <w:tab w:val="left" w:pos="578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/>
      </w:pPr>
      <w:r>
        <w:rPr/>
        <w:t xml:space="preserve">Положение </w:t>
      </w:r>
    </w:p>
    <w:p>
      <w:pPr>
        <w:pStyle w:val="14"/>
        <w:rPr/>
      </w:pPr>
      <w:r>
        <w:rPr/>
        <w:t xml:space="preserve">о системе обучения, повышения и оценки </w:t>
      </w:r>
    </w:p>
    <w:p>
      <w:pPr>
        <w:pStyle w:val="14"/>
        <w:rPr/>
      </w:pPr>
      <w:r>
        <w:rPr/>
        <w:t xml:space="preserve">компетентности государственных гражданских </w:t>
      </w:r>
    </w:p>
    <w:p>
      <w:pPr>
        <w:pStyle w:val="14"/>
        <w:rPr/>
      </w:pPr>
      <w:r>
        <w:rPr/>
        <w:t xml:space="preserve">служащих Управления экономического развития </w:t>
      </w:r>
    </w:p>
    <w:p>
      <w:pPr>
        <w:pStyle w:val="14"/>
        <w:rPr/>
      </w:pPr>
      <w:r>
        <w:rPr/>
        <w:t xml:space="preserve">Ненецкого автономного округа по привлечению </w:t>
      </w:r>
    </w:p>
    <w:p>
      <w:pPr>
        <w:pStyle w:val="14"/>
        <w:rPr/>
      </w:pPr>
      <w:r>
        <w:rPr/>
        <w:t>инвестиций и работе с инвесторами</w:t>
      </w:r>
    </w:p>
    <w:p>
      <w:pPr>
        <w:pStyle w:val="1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 Настоящее Положение определяет требования к знаниям, навыкам и ценностям для государственных гражданских служащих Управления экономического развития Ненецкого автономного округа, на которых возложены задачи и функции по привлечению инвестиций и работе с инвесторами (далее - сотрудники Управления), а также показатели эффективности и результативности деятельности указанных сотруд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 Требования к знаниям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 Знание нормативных правовых и правовых актов Российской Федерации об инвестиционной деятельности, о государственной финансовой поддержке инвестиционной деятельности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нание Федерального закона от 25.02.1999 № 39-ФЗ «Об инвестиционной деятельности в Российской Федерации, осуществляемой в форме капитальных вложений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нание постановления губернатора Ненецкого автономного округа от 31.10.2012 № 39-пг «Об утверждении инвестиционной декларации Ненецкого автономного округ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нание законов Ненецкого автономного округа о государственной поддержке инвестиционной деятельности, иных нормативных правовых актов Ненецкого автономного округа, определяющих условия и порядок предоставления государственной поддержки лицам, осуществляющим в Ненецком автономном округе инвестиционную деятель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иных нормативных правовых и правовых актов Российской Федерации, необходимых для эффективного исполнения должностных обязанностей по привлечению инвестиций и работе с инвестор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 Знание нормативных правовых и правовых актов Российской Федерации, необходимых для качественного информационно-организационного и консультационного содействия лицам, осуществляющим инвестиционную деятельность в Ненецком автономном округе либо планирующим ее осуществление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нание основ законодательства о налогообложении, в том числе в части предоставляемых указанным законодательством налоговых льгот для лиц, осуществляющих в Ненецком автономном округе инвестиционную деятель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нание основ гражданского, земельного и градостроительного законодательства, необходимое для организационного содействия держателям инвестиционных проектов Ненецкого автономного округа при процедуре предоставления земельных участков и других объектов недвижимости, получения разрешительных документов на строительство, лицензирования отдельных видов деятельности, подключения объектов к сетям инженерно-технического обеспе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нание основ законодательства, определяющего систему и структуру федеральных органов государственной власти, органов государственной власти Ненецкого автономного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нание иных нормативных правовых и правовых актов Российской Федерации, необходимых для эффективного исполнения должностных обязанностей по информационно-организационному и консультационному содействию лицам, осуществляющим инвестиционную деятельность в Ненецком автономном округе либо планирующим ее осуществл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3. Знание мер государственной поддержки инвестиционных процессов и стимулирования инвестиционной актив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Знание факторов, оказывающих негативное влияние на инвестиционную привлекательность региона, мер по их локализации и устран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Требования к навыкам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с людь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вести деловые переговор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работы с компьютерной техникой и установленным программным обеспечени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работы с интернет-ресурс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сбора и обобщения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работы с инвесторами и привлечения инвестиц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работы по реализации предпринимательских прое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Требования к знаниям и навыкам подлежат включению в должностные регламенты соответствующих сотрудников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 Требования к ценностям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трудники Управления при осуществлении своих должностных обязанностей в первую очередь должны руководствоваться принципами и гарантиями, определенными Инвестиционной декларацией Ненецкого автономного округа, утвержденной постановлением губернатора Ненецкого автономного округа от 31.10.2012 № 39-пг, и исходить из приоритета создания в Ненецком автономном округе благоприятного инвестиционного клима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 Показатели эффективности и результативности деятельност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ля оценки эффективности и результативности деятельности сотрудников Управления могут быть использованы следующие показатели эффективности и результативно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объем привлеченных инвести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количество организованных встреч и мероприятий с инвестор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количество принятых проектов нормативных правовых и правовых актов губернатора Ненецкого автономного округа и Администрации Ненецкого автономного округа в сфере развития инвестиционно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количество инвестиционных проектов Ненецкого автономного округа, находящихся на стадии реализ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личество проведенных мероприятий по поиску и привлечению инвесторов для реализации инвестиционных проектов Ненецкого автономн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 Показатели эффективности и результативности деятельности подлежат включению в должностные регламенты соответствующих сотрудников 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8. Потребность в получении сотрудниками Управления дополнительного профессионального образования по вопросам привлечения инвестиций и работе с инвесторами учитывается при рассмотрении и утверждении индивидуальных планов профессионального развития сотрудников 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4">
    <w:name w:val="Обычный + 14 пт"/>
    <w:basedOn w:val="Normal"/>
    <w:qFormat/>
    <w:pPr>
      <w:jc w:val="center"/>
    </w:pPr>
    <w:rPr>
      <w:b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48:00Z</dcterms:created>
  <dc:creator>Sumarokova</dc:creator>
  <dc:description/>
  <cp:keywords/>
  <dc:language>en-US</dc:language>
  <cp:lastModifiedBy>Наталья Игоревна Владимирова</cp:lastModifiedBy>
  <cp:lastPrinted>2014-03-20T11:57:00Z</cp:lastPrinted>
  <dcterms:modified xsi:type="dcterms:W3CDTF">2014-03-21T10:38:00Z</dcterms:modified>
  <cp:revision>73</cp:revision>
  <dc:subject/>
  <dc:title>РОССИЙСКАЯ ФЕДЕРАЦИЯ</dc:title>
</cp:coreProperties>
</file>